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265885027"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2026387898"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418216332"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